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1347899421"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1577226139"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1762448565"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2119378594"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